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Technická zpráva </w:t>
      </w:r>
    </w:p>
    <w:p>
      <w:pPr>
        <w:pStyle w:val="Heading3"/>
        <w:bidi w:val="0"/>
        <w:ind w:left="0" w:right="0" w:hanging="0"/>
        <w:jc w:val="left"/>
        <w:rPr/>
      </w:pPr>
      <w:r>
        <w:rPr>
          <w:b/>
        </w:rPr>
        <w:t>1. Stručný popis řízené technologie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1.1 Vytápění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Zdrojem tepla pro vytápění a vzduchotechniku bude plynová kotelna umístěná v 1.PP objektu. V kotelně budou instalovány 2 plynové  kondenzační kotle Viesmann typu 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Vitodens 200 o tepelném výkonu 115kW  a Vitocrossal 300 o výkonu 508kW. </w:t>
      </w:r>
    </w:p>
    <w:p>
      <w:pPr>
        <w:pStyle w:val="TextBody"/>
        <w:bidi w:val="0"/>
        <w:ind w:left="0" w:right="0" w:hanging="0"/>
        <w:jc w:val="left"/>
        <w:rPr/>
      </w:pPr>
      <w:r>
        <w:rPr/>
        <w:t>Přes hydraulický vyrovnávač dynamických tlaků bude připojen kombinovaný rozdělovač-sběrač se 3mi topnými okruhy: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VO č. 1 – ohřev TUV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VO č. 2 – vytápění objektu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VO č. 3 – vzduchotechnické jednotky</w:t>
      </w:r>
    </w:p>
    <w:p>
      <w:pPr>
        <w:pStyle w:val="TextBody"/>
        <w:bidi w:val="0"/>
        <w:ind w:left="0" w:right="0" w:hanging="0"/>
        <w:jc w:val="left"/>
        <w:rPr/>
      </w:pPr>
      <w:r>
        <w:rPr/>
        <w:t>Okruh pro vytápění bude vybaven čerpadlem a trojcestným směšovačem, okruh VZT bude pouze s čerpadlem.</w:t>
      </w:r>
    </w:p>
    <w:p>
      <w:pPr>
        <w:pStyle w:val="TextBody"/>
        <w:bidi w:val="0"/>
        <w:ind w:left="0" w:right="0" w:hanging="0"/>
        <w:jc w:val="left"/>
        <w:rPr/>
      </w:pPr>
      <w:r>
        <w:rPr/>
        <w:t>Ohřev TUV bude zajištěn v nepřímotopném ohříváku Viessmann Vitocel 100 o objemu 200l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Doplňování a tlakové poměry bude zajišťovat expanzní a odplyňovací automat </w:t>
      </w:r>
    </w:p>
    <w:p>
      <w:pPr>
        <w:pStyle w:val="TextBody"/>
        <w:bidi w:val="0"/>
        <w:ind w:left="0" w:right="0" w:hanging="0"/>
        <w:jc w:val="left"/>
        <w:rPr/>
      </w:pPr>
      <w:r>
        <w:rPr/>
        <w:t>Olymp HC-25 S3. Surová voda pro doplňování bude procházet filtrem FWS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1.2 Vzduchotechnika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Vzduchotechnika obsahuje celkem 18 zařízení, navrhovaný systém řízení bude zajišťovat chod a regulovat VZT zař.2 – varna piva a VZT zař.12 – kotelna. </w:t>
      </w:r>
    </w:p>
    <w:p>
      <w:pPr>
        <w:pStyle w:val="TextBody"/>
        <w:bidi w:val="0"/>
        <w:ind w:left="0" w:right="0" w:hanging="0"/>
        <w:jc w:val="left"/>
        <w:rPr/>
      </w:pPr>
      <w:r>
        <w:rPr/>
        <w:t>Ostatní zařízení jsou vybavena vlastním systémem řízení (VZT zař. 1 –muzeum, zař.3 –restaurace, zař. 4 –kuchyně, zař. 6 –pivnice, zař. 9 –klubové centrum), nebo jsou to drobné odtahové ventilátory, spínané podle časového spínače, termostatu nebo pouze ručně. Tyto funkce budou kompletně zajištěny v části elektroinstalace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/>
        <w:t>VZT zař. 2 je tvořeno částí přívodní, která sestává z klapky, filtru, teplovodního ohřívače a přívodního ventilátoru. Pohon přívodního ventilátoru je vybaven frekvenčním měničem. Odvod je zajištěn potrubním ventilátorem. VZT zař. 2 je umístěna v 1.PP objektu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/>
        <w:t>VZT zař. 12 je přívodní potrubní ventilátor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jc w:val="left"/>
        <w:rPr/>
      </w:pPr>
      <w:r>
        <w:rPr>
          <w:b/>
        </w:rPr>
        <w:t>2. Popis zařízení měření a regulace a jeho funkc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.1 Všeobecný popis řídicího systému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Pro řízení shora popsané technologie bude využito volně programovatelného systému Sauter s technologií DDC (přímé digitální řízení). Automatizační stanici bude modulární, složená ze základního modulu  EY-AS 525 s možností komunikace standardním protokolem, webového serveru a modulů vstupů a výstupů (I/O moduly), umístěna v rozvaděči D1 v kotelně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Řízení celé připojené technologie tak bude možné z jakéhokoliv vzdáleného PC, připojeného do datové sítě. Pro místní styk s obsluhou bude sloužit ovládací panel EY- OP 840  umístěný na čele rozvaděčové skříně D1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idla teploty budou odporová, se snímačem Ni 1000, pohony směšovačů budou ovládán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ýstupem 0-10V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ro signalizaci mezních a poruchových stavů budou využity dvoupolohové regulátory teploty a tlaku ZPA Ekoreg (termostaty, manostaty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o recepce objektu budou signalizovány vybrané poruchové stavy (viz další popis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b/>
        </w:rPr>
        <w:t xml:space="preserve">2.2 Požadavky na řídící systém a jeho funkci </w:t>
      </w:r>
    </w:p>
    <w:p>
      <w:pPr>
        <w:pStyle w:val="TextBody"/>
        <w:bidi w:val="0"/>
        <w:ind w:left="0" w:right="0" w:hanging="0"/>
        <w:jc w:val="left"/>
        <w:rPr/>
      </w:pPr>
      <w:r>
        <w:rPr/>
        <w:t>2.2.1 Kotelna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Plynové kondenzační kotle Viessmann budou vybaveny základními regulátory </w:t>
      </w:r>
    </w:p>
    <w:p>
      <w:pPr>
        <w:pStyle w:val="TextBody"/>
        <w:bidi w:val="0"/>
        <w:ind w:left="0" w:right="0" w:hanging="0"/>
        <w:jc w:val="left"/>
        <w:rPr/>
      </w:pPr>
      <w:r>
        <w:rPr/>
        <w:t>Vitotronic 100 GC1B a doplněny moduly EA1 pro řízení signálem 0-10V z nadřazeného systému. Teplota bude regulována na konstantu 80</w:t>
      </w:r>
      <w:r>
        <w:rPr>
          <w:rFonts w:eastAsia="Symbol" w:cs="Symbol" w:ascii="Symbol" w:hAnsi="Symbol"/>
        </w:rPr>
        <w:t>°</w:t>
      </w:r>
      <w:r>
        <w:rPr/>
        <w:t xml:space="preserve">C. V zimním období budou kotle pracovat v kaskádě, v letním bude ohřev TUV zajišťovat pouze menší kotel.  </w:t>
      </w:r>
    </w:p>
    <w:p>
      <w:pPr>
        <w:pStyle w:val="TextBody"/>
        <w:bidi w:val="0"/>
        <w:ind w:left="0" w:right="0" w:hanging="0"/>
        <w:jc w:val="left"/>
        <w:rPr/>
      </w:pPr>
      <w:r>
        <w:rPr/>
        <w:t>Teplota topné vody pro okruh radiátorů bude doregulována na teplotu odpovídající nastavené ekvitermní závislosti na teplotě venkovní.</w:t>
      </w:r>
    </w:p>
    <w:p>
      <w:pPr>
        <w:pStyle w:val="TextBody"/>
        <w:bidi w:val="0"/>
        <w:ind w:left="0" w:right="0" w:hanging="0"/>
        <w:jc w:val="left"/>
        <w:rPr/>
      </w:pPr>
      <w:r>
        <w:rPr/>
        <w:t>Teplota vody větve pro VZT bude neregulovaná.</w:t>
      </w:r>
    </w:p>
    <w:p>
      <w:pPr>
        <w:pStyle w:val="TextBody"/>
        <w:bidi w:val="0"/>
        <w:ind w:left="0" w:right="0" w:hanging="0"/>
        <w:jc w:val="left"/>
        <w:rPr/>
      </w:pPr>
      <w:r>
        <w:rPr/>
        <w:t>Ohřev TUV bude řízen spínáním nabíjecího čerpadla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Všechna čerpadla budou připojena ze skříně MaR i silově. 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/>
        <w:t>V kotelně budou monitorovány tyto poruchové stavy: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poruchy kotlů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poruchy čerpadel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pokles a překročení tlaku v otopném systému (H)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překročení teploty v kotelně 45</w:t>
      </w:r>
      <w:r>
        <w:rPr>
          <w:rFonts w:eastAsia="Symbol" w:cs="Symbol" w:ascii="Symbol" w:hAnsi="Symbol"/>
        </w:rPr>
        <w:t>°</w:t>
      </w:r>
      <w:r>
        <w:rPr/>
        <w:t>C (V)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únik plynu 1. a 2. stupeň dolní meze výbušnosti (1.st. –V, 2. st. –H)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zaplavení kotelny (H)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porucha expanzomatu (V)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překročení teploty TUV max 60</w:t>
      </w:r>
      <w:r>
        <w:rPr>
          <w:rFonts w:eastAsia="Symbol" w:cs="Symbol" w:ascii="Symbol" w:hAnsi="Symbol"/>
        </w:rPr>
        <w:t>°</w:t>
      </w:r>
      <w:r>
        <w:rPr/>
        <w:t>C (V)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ztráta tlak. diference ventilátoru kotelny (H)</w:t>
      </w:r>
    </w:p>
    <w:p>
      <w:pPr>
        <w:pStyle w:val="TextBody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Poruchové stavy budou vyhodnoceny jako výstražné (V), nebo havarijní (H). Výstražné budou pouze signalizovány, havarijní budou navíc blokovat chod kotlů, vyvíječe páry  a uzavírat přívod plynu.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/>
        <w:t>2.2.2 Vzduchotechnika</w:t>
      </w:r>
    </w:p>
    <w:p>
      <w:pPr>
        <w:pStyle w:val="TextBody"/>
        <w:bidi w:val="0"/>
        <w:ind w:left="0" w:right="0" w:hanging="0"/>
        <w:jc w:val="left"/>
        <w:rPr/>
      </w:pPr>
      <w:r>
        <w:rPr/>
        <w:t>2.2.2.1 VZT zař. 2 – varna piva:</w:t>
      </w:r>
    </w:p>
    <w:p>
      <w:pPr>
        <w:pStyle w:val="TextBody"/>
        <w:bidi w:val="0"/>
        <w:ind w:left="0" w:right="0" w:hanging="0"/>
        <w:jc w:val="left"/>
        <w:rPr/>
      </w:pPr>
      <w:r>
        <w:rPr/>
        <w:t>Rozsah řídících a bezpečnostních funkc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snímání a regulace teploty přívodního vzduchu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snímání tlakové diference filtru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snímání tlakové diference ventilátorů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- protimrazová ochrana teplovodního ohřívače na straně vzduchu i vod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ovládání chodu ventilátorů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ovládání čerpadla ohřívač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- ovládání přívodní klapk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místní ovládání zařízen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signalizace překročení nebezpečné koncentrace CO2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Základní funkcí je regulace teploty přívodního vzduchu ovládáním směšovače ohřevu,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idla protimrazové ochrany budou dvě – kapilárový termostat na ohřívači a příložný snímač na odtoku vody. Frekvenční měnič bude sloužit pro zaregulování množství přívodního vzduchu.</w:t>
      </w:r>
    </w:p>
    <w:p>
      <w:pPr>
        <w:pStyle w:val="TextBody"/>
        <w:bidi w:val="0"/>
        <w:ind w:left="0" w:right="0" w:hanging="0"/>
        <w:jc w:val="left"/>
        <w:rPr/>
      </w:pPr>
      <w:r>
        <w:rPr/>
        <w:t>Silové připojení pohonů ventilátorů bude zajištěno z rozvaděče elektroinstalace. Zařízení bude jako celek spínáno ovladačem s polohami A-0-R, který bude v prostoru varn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/>
        <w:t>2.2.2.2 VZT zař.12 -kotelna</w:t>
      </w:r>
    </w:p>
    <w:p>
      <w:pPr>
        <w:pStyle w:val="TextBody"/>
        <w:bidi w:val="0"/>
        <w:ind w:left="0" w:right="0" w:hanging="0"/>
        <w:jc w:val="left"/>
        <w:rPr/>
      </w:pPr>
      <w:r>
        <w:rPr/>
        <w:t>Větrání kotelny bude v provozu trvale za všech provozních režimů kotelny, na výpadek větrání bude blokován chod kotlů a chod vyvíječe páry. Indikace průtoku větracího vzduchu bude zajištěna snímačem tlakové diference na ventilátoru kotelny.</w:t>
      </w:r>
    </w:p>
    <w:p>
      <w:pPr>
        <w:pStyle w:val="TextBody"/>
        <w:bidi w:val="0"/>
        <w:ind w:left="0" w:right="0" w:hanging="0"/>
        <w:jc w:val="left"/>
        <w:rPr/>
      </w:pPr>
      <w:r>
        <w:rPr/>
        <w:t>Ventilátor kotelny bude z rozvaděče D1 připojen i silově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/>
        <w:t>2.2.2.3 Ovládání a monitorování VZT zař. 1, 3, 4, 6, 9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Tato VZT zařízení budou regulována automaty výrobce. Z rozvaděčů jednotek budou podle požadavku monitorovány stavy chodu a poruchy každého zařízení, naopak výstupem nadřazeného systému bude možno jednotky vypnout a zapnout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2.2.2.4 Společná signalizace poruch do místa dozoru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o vrátnice objektu budou přenášeny informace o společné poruše kotelny a hlavních vzduchotechnických zařízení. Na panel poruch bude signalizováno také překročení nebezpečné koncentrace CO2 ve varně a skupinově, po jednotlivých zařízeních, také uzavření PPK a PSU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 centrálním řízením a monitorováním vytápění a vzduchotechniky (dispečinkem) se neuvažuje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2.3 Rozvodná soustava, napájení</w:t>
      </w:r>
    </w:p>
    <w:p>
      <w:pPr>
        <w:pStyle w:val="TextBody"/>
        <w:bidi w:val="0"/>
        <w:ind w:left="0" w:right="0" w:hanging="0"/>
        <w:jc w:val="left"/>
        <w:rPr/>
      </w:pPr>
      <w:r>
        <w:rPr/>
        <w:t>Rozvodná soustava TN-S, 230V, 50Hz, rozvody budou provedeny kabely JYTY, SYKFY (měření), resp. CYKY (ovládání). Kabely budou uloženy v prostoru s technologickým zařízením v kabelových žlabech, v ostatních prostorech v liště nebo pod omítkou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Ochrana před nebezpečným dotykem bude provedena odpojením vadné části od napájení, některých obvodů malým napětím. </w:t>
      </w:r>
    </w:p>
    <w:p>
      <w:pPr>
        <w:pStyle w:val="Heading3"/>
        <w:bidi w:val="0"/>
        <w:ind w:left="0" w:right="0" w:hanging="0"/>
        <w:jc w:val="left"/>
        <w:rPr/>
      </w:pPr>
      <w:r>
        <w:rPr>
          <w:b/>
        </w:rPr>
        <w:t>3. Normy a předpis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ákon č. 183/06 Sb. Stavební záko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yhl.č. 50/78 Sb. o odborné způsobilosti v elektrotechnic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yhl. č. 324/90 Sb o bezpečnosti práce a technických zařízeníc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SN 33 2000-4-41 Ochrana před úrazem el. proudem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SN 33 2000-4-51 Výběr a stavba el. zařízen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ČSN 33 2000-4-481 Opatření na ochranu před úrazem el. proudem</w:t>
      </w:r>
    </w:p>
    <w:p>
      <w:pPr>
        <w:pStyle w:val="TextBody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000000"/>
      <w:kern w:val="2"/>
      <w:sz w:val="24"/>
      <w:szCs w:val="24"/>
      <w:lang w:val="cs-CZ" w:eastAsia="cs-CZ" w:bidi="hi-IN"/>
    </w:rPr>
  </w:style>
  <w:style w:type="paragraph" w:styleId="Znaka">
    <w:name w:val="Značka"/>
    <w:qFormat/>
    <w:pPr>
      <w:widowControl w:val="false"/>
      <w:bidi w:val="0"/>
      <w:ind w:left="288" w:hanging="0"/>
      <w:jc w:val="left"/>
      <w:textAlignment w:val="auto"/>
    </w:pPr>
    <w:rPr>
      <w:rFonts w:ascii="Times New Roman" w:hAnsi="Times New Roman" w:eastAsia="Courier New" w:cs="Symbol"/>
      <w:color w:val="000000"/>
      <w:kern w:val="2"/>
      <w:sz w:val="24"/>
      <w:szCs w:val="24"/>
      <w:lang w:val="cs-CZ" w:eastAsia="cs-CZ" w:bidi="hi-IN"/>
    </w:rPr>
  </w:style>
  <w:style w:type="paragraph" w:styleId="Znaka1">
    <w:name w:val="Značka 1"/>
    <w:qFormat/>
    <w:pPr>
      <w:widowControl w:val="false"/>
      <w:bidi w:val="0"/>
      <w:ind w:left="576" w:hanging="0"/>
      <w:jc w:val="left"/>
      <w:textAlignment w:val="auto"/>
    </w:pPr>
    <w:rPr>
      <w:rFonts w:ascii="Times New Roman" w:hAnsi="Times New Roman" w:eastAsia="Courier New" w:cs="Symbol"/>
      <w:color w:val="000000"/>
      <w:kern w:val="2"/>
      <w:sz w:val="24"/>
      <w:szCs w:val="24"/>
      <w:lang w:val="cs-CZ" w:eastAsia="cs-CZ" w:bidi="hi-IN"/>
    </w:rPr>
  </w:style>
  <w:style w:type="paragraph" w:styleId="Sloseznamu">
    <w:name w:val="Číslo seznamu"/>
    <w:qFormat/>
    <w:pPr>
      <w:widowControl w:val="false"/>
      <w:bidi w:val="0"/>
      <w:ind w:left="720" w:hanging="0"/>
      <w:jc w:val="left"/>
      <w:textAlignment w:val="auto"/>
    </w:pPr>
    <w:rPr>
      <w:rFonts w:ascii="Times New Roman" w:hAnsi="Times New Roman" w:eastAsia="Courier New" w:cs="Symbol"/>
      <w:color w:val="000000"/>
      <w:kern w:val="2"/>
      <w:sz w:val="24"/>
      <w:szCs w:val="24"/>
      <w:lang w:val="cs-CZ" w:eastAsia="cs-CZ" w:bidi="hi-IN"/>
    </w:rPr>
  </w:style>
  <w:style w:type="paragraph" w:styleId="Podnadpis">
    <w:name w:val="Podnadpis"/>
    <w:qFormat/>
    <w:pPr>
      <w:widowControl w:val="false"/>
      <w:bidi w:val="0"/>
      <w:spacing w:before="72" w:after="72"/>
      <w:jc w:val="left"/>
      <w:textAlignment w:val="auto"/>
    </w:pPr>
    <w:rPr>
      <w:rFonts w:ascii="Times New Roman" w:hAnsi="Times New Roman" w:eastAsia="Courier New" w:cs="Symbol"/>
      <w:b/>
      <w:i/>
      <w:color w:val="000000"/>
      <w:kern w:val="2"/>
      <w:sz w:val="24"/>
      <w:szCs w:val="24"/>
      <w:lang w:val="cs-CZ" w:eastAsia="cs-CZ" w:bidi="hi-I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  <w:textAlignment w:val="auto"/>
    </w:pPr>
    <w:rPr>
      <w:rFonts w:ascii="Arial" w:hAnsi="Arial" w:eastAsia="Courier New" w:cs="Symbol"/>
      <w:b/>
      <w:color w:val="000000"/>
      <w:kern w:val="2"/>
      <w:sz w:val="36"/>
      <w:szCs w:val="24"/>
      <w:lang w:val="cs-CZ" w:eastAsia="cs-CZ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000000"/>
      <w:kern w:val="2"/>
      <w:sz w:val="24"/>
      <w:szCs w:val="24"/>
      <w:lang w:val="cs-CZ" w:eastAsia="cs-CZ" w:bidi="hi-IN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  <Pages>99</Pages>
  <Words>763</Words>
  <Characters>0</Characters>
  <CharactersWithSpaces>435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8:14:00Z</dcterms:created>
  <dc:creator>Zbyněk Bureš</dc:creator>
  <dc:description/>
  <dc:language>en-US</dc:language>
  <cp:lastModifiedBy/>
  <cp:lastPrinted>2014-04-11T18:19:00Z</cp:lastPrinted>
  <dcterms:modified xsi:type="dcterms:W3CDTF">2014-04-11T18:20:00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byněk Bureš</vt:lpwstr>
  </property>
</Properties>
</file>